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6 – Niko  freistehende Spitze von H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tiv in "Glitzer-Lace"  -  und zwar habe  das auswaschbare Vlies doppelt genommen, dazwischen Glitzerfäden getan,  dann das Gitter und darüber das Motiv gestick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schließend habe ich dann alles ausgewasche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Die überschüssigen Glitzerfäden habe ich nicht abgeschnitten, weil sich</w:t>
        <w:br/>
        <w:t xml:space="preserve">alles so gut für Passepartout-Karten und Fensterbilder eigne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6:00Z</dcterms:created>
  <dc:creator>LS</dc:creator>
  <dc:description/>
  <dc:language>en-US</dc:language>
  <cp:lastModifiedBy>LS</cp:lastModifiedBy>
  <dcterms:modified xsi:type="dcterms:W3CDTF">2007-10-31T11:46:00Z</dcterms:modified>
  <cp:revision>2</cp:revision>
  <dc:subject/>
  <dc:title>24-Maria – freistehende Spitze von HR</dc:title>
</cp:coreProperties>
</file>