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08-Tanne von E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er meine Tannenversion. Ich habe sie zwei mal auf Filz gestickt (Spiegelbild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 nun noch muss sie zusammengenäht werden mit Aufhänger dazwisch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der mit einem Kleber zus.kleb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7:00Z</dcterms:created>
  <dc:creator>LS</dc:creator>
  <dc:description/>
  <dc:language>en-US</dc:language>
  <cp:lastModifiedBy>LS</cp:lastModifiedBy>
  <dcterms:modified xsi:type="dcterms:W3CDTF">2007-10-31T14:29:00Z</dcterms:modified>
  <cp:revision>1</cp:revision>
  <dc:subject/>
  <dc:title>08-Tanne von EJ</dc:title>
</cp:coreProperties>
</file>